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2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сертификат соответствия качества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фили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2202824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/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01810200000000824 в ГРКЦ ГУ Банка России по Нижегородской области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2"/>
        <w:ind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1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3-04-16T04:44:00Z</dcterms:modified>
  <cp:revision>3</cp:revision>
  <dc:subject/>
  <dc:title>Д О Г О В О Р  _________</dc:title>
</cp:coreProperties>
</file>